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Ideas &amp; Content – focus on main idea &amp; provide strong supporting details</w:t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Maintains consistent focus on topic and has selected relevant details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Maintains adequate focus on the topic and has adequate supporting detail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strates an inconsistent focus and includes some supporting details, but may include extraneous or loosely related materia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strates little or no focus and few supporting details which may be inconsistent or interfere with the meaning of the tex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rganization –strong introduction, conclusion, concluding sentences for each paragraph, &amp; sequence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s a logical organizational pattern and conveys a sense of completeness and wholeness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a logical organizational pattern and conveys a sense of wholeness and completeness, although some lapses occu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s an attempt at an organizational pattern, but exhibits little sense of wholeness and completenes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little evidence of an organizational pattern or any sense of wholeness and completene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ord Choice- colorful, vivid, specific words, strong images (avoid ordinary, vague, colorless wording)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Uses language effectively by exhibiting word choices that are engaging and appropriate for intended audienc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Uses adequate language and appropriate word choices for intended audience and purpos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Has a limited and predictable vocabulary which may not be appropriate for the intended audience and purpos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Has a limited or inappropriate vocabulary for the intended audience and purpo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entence Fluency- transitions, variety of sentence lengths, sentence flow (avoid awkward wording)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des transitions which clearly serve to connect idea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Includes sentences, or phrases where appropriate, of varied length and structur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s adequate transitions in an attempt to connect idea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Includes sentences, or phrases where appropriate, that are somewhat varied in length and structur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s transitions which are weak or inconsiste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Shows limited variety in sentence length and structur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s transitions which are poorly utilized, or fails to provide transition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Has little or no variety in sentence length and structur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oice- cares about topic &amp; reader (avoid being routine, predictable, lifeless, or bored with your own essay)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Allows the reader to sense the person behind the words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rovides the reader with some sense of the person behind the word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Attempts somewhat to give the reader a sense of the person behind the word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rovides the reader with little sense of the person behind the wor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ual Aids &amp; Body Language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080"/>
      </w:tblGrid>
      <w:tr>
        <w:trPr>
          <w:trHeight w:val="19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Consistently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enerally</w:t>
            </w:r>
            <w:r>
              <w:rPr/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Mostly does not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2240" w:h="15840"/>
      <w:pgMar w:left="720" w:right="360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s. Davis</w:t>
      <w:tab/>
      <w:t>____/30 points</w:t>
      <w:tab/>
      <w:t xml:space="preserve">                                            6-Trait Speaking Rubr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7:37:00Z</dcterms:created>
  <dc:creator>AdamDa</dc:creator>
  <dc:description/>
  <cp:keywords/>
  <dc:language>en-US</dc:language>
  <cp:lastModifiedBy>edavis</cp:lastModifiedBy>
  <cp:lastPrinted>2007-07-25T09:48:00Z</cp:lastPrinted>
  <dcterms:modified xsi:type="dcterms:W3CDTF">2008-08-06T17:38:00Z</dcterms:modified>
  <cp:revision>5</cp:revision>
  <dc:subject/>
  <dc:title>Washington Grade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13538456</vt:r8>
  </property>
  <property fmtid="{D5CDD505-2E9C-101B-9397-08002B2CF9AE}" pid="3" name="_AuthorEmail">
    <vt:lpwstr>Roberta.Holstein@pearson.com</vt:lpwstr>
  </property>
  <property fmtid="{D5CDD505-2E9C-101B-9397-08002B2CF9AE}" pid="4" name="_AuthorEmailDisplayName">
    <vt:lpwstr>Holstein, Roberta</vt:lpwstr>
  </property>
  <property fmtid="{D5CDD505-2E9C-101B-9397-08002B2CF9AE}" pid="5" name="_EmailSubject">
    <vt:lpwstr>revised rubrics</vt:lpwstr>
  </property>
  <property fmtid="{D5CDD505-2E9C-101B-9397-08002B2CF9AE}" pid="6" name="_ReviewingToolsShownOnce">
    <vt:lpwstr/>
  </property>
</Properties>
</file>